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295256265"/>
            <w:bookmarkStart w:id="2" w:name="__Fieldmark__0_129525626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295256265"/>
            <w:bookmarkStart w:id="4" w:name="__Fieldmark__1_129525626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1295256265"/>
            <w:bookmarkStart w:id="6" w:name="__Fieldmark__2_1295256265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1295256265"/>
            <w:bookmarkStart w:id="8" w:name="__Fieldmark__3_1295256265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1295256265"/>
            <w:bookmarkStart w:id="10" w:name="__Fieldmark__4_1295256265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1295256265"/>
            <w:bookmarkStart w:id="12" w:name="__Fieldmark__5_1295256265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